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Pacing Guide (One Semester—Common Core)</w:t>
      </w:r>
    </w:p>
    <w:p>
      <w:pPr>
        <w:pStyle w:val="Normal"/>
        <w:rPr>
          <w:b/>
          <w:b/>
          <w:sz w:val="32"/>
        </w:rPr>
      </w:pPr>
      <w:r>
        <w:rPr>
          <w:b/>
          <w:sz w:val="32"/>
        </w:rPr>
      </w:r>
    </w:p>
    <w:p>
      <w:pPr>
        <w:pStyle w:val="Normal"/>
        <w:rPr/>
      </w:pPr>
      <w:r>
        <w:rPr/>
        <w:t>The following pacing guide uses 74 class sessions to completely cover the Common Core standards for Statistics and Probability, plus any additional material necessary to build the skills needed to address the Common Core standards.</w:t>
      </w:r>
    </w:p>
    <w:p>
      <w:pPr>
        <w:pStyle w:val="Normal"/>
        <w:rPr/>
      </w:pPr>
      <w:r>
        <w:rPr/>
      </w:r>
    </w:p>
    <w:p>
      <w:pPr>
        <w:pStyle w:val="Normal"/>
        <w:rPr/>
      </w:pPr>
      <w:r>
        <w:rPr/>
        <w:t>Material not required by the Common Core standards and omitted from the full-year pacing guide includes:</w:t>
      </w:r>
    </w:p>
    <w:p>
      <w:pPr>
        <w:pStyle w:val="ListParagraph"/>
        <w:numPr>
          <w:ilvl w:val="0"/>
          <w:numId w:val="1"/>
        </w:numPr>
        <w:rPr/>
      </w:pPr>
      <w:r>
        <w:rPr/>
        <w:t>Chapter 1:  Misleading Graphs</w:t>
      </w:r>
    </w:p>
    <w:p>
      <w:pPr>
        <w:pStyle w:val="ListParagraph"/>
        <w:numPr>
          <w:ilvl w:val="0"/>
          <w:numId w:val="1"/>
        </w:numPr>
        <w:rPr/>
      </w:pPr>
      <w:r>
        <w:rPr/>
        <w:t xml:space="preserve">Chapter 3:  Entirely omitted </w:t>
      </w:r>
    </w:p>
    <w:p>
      <w:pPr>
        <w:pStyle w:val="ListParagraph"/>
        <w:numPr>
          <w:ilvl w:val="0"/>
          <w:numId w:val="1"/>
        </w:numPr>
        <w:rPr/>
      </w:pPr>
      <w:r>
        <w:rPr/>
        <w:t>Chapter 5:  Testing a Difference in Medians</w:t>
      </w:r>
    </w:p>
    <w:p>
      <w:pPr>
        <w:pStyle w:val="ListParagraph"/>
        <w:numPr>
          <w:ilvl w:val="0"/>
          <w:numId w:val="1"/>
        </w:numPr>
        <w:rPr/>
      </w:pPr>
      <w:r>
        <w:rPr/>
        <w:t>Chapter 6:  Entirely omitted</w:t>
      </w:r>
    </w:p>
    <w:p>
      <w:pPr>
        <w:pStyle w:val="ListParagraph"/>
        <w:numPr>
          <w:ilvl w:val="0"/>
          <w:numId w:val="1"/>
        </w:numPr>
        <w:rPr/>
      </w:pPr>
      <w:r>
        <w:rPr/>
        <w:t>Chapter 7:  Testing a Difference in Standard Deviations</w:t>
      </w:r>
    </w:p>
    <w:p>
      <w:pPr>
        <w:pStyle w:val="ListParagraph"/>
        <w:numPr>
          <w:ilvl w:val="0"/>
          <w:numId w:val="1"/>
        </w:numPr>
        <w:rPr/>
      </w:pPr>
      <w:r>
        <w:rPr/>
        <w:t>Chapter 9:  Confidence Intervals for a Mean Difference, Confidence Intervals for a Difference of Two Proportions, Confidence Intervals for a Difference of Two Means, Using Technology to Calculate Confidence Intervals</w:t>
      </w:r>
    </w:p>
    <w:p>
      <w:pPr>
        <w:pStyle w:val="ListParagraph"/>
        <w:numPr>
          <w:ilvl w:val="0"/>
          <w:numId w:val="1"/>
        </w:numPr>
        <w:rPr/>
      </w:pPr>
      <w:r>
        <w:rPr/>
        <w:t>Chapter 10:  Testing the Correlation, Timeplots, and Moving Averages</w:t>
      </w:r>
    </w:p>
    <w:p>
      <w:pPr>
        <w:pStyle w:val="ListParagraph"/>
        <w:numPr>
          <w:ilvl w:val="0"/>
          <w:numId w:val="1"/>
        </w:numPr>
        <w:rPr/>
      </w:pPr>
      <w:r>
        <w:rPr/>
        <w:t>Chapter 11:  Standard Deviation of the Residuals, Influential Points, Testing the Slope, Regression to the Mean</w:t>
      </w:r>
    </w:p>
    <w:p>
      <w:pPr>
        <w:pStyle w:val="ListParagraph"/>
        <w:numPr>
          <w:ilvl w:val="0"/>
          <w:numId w:val="1"/>
        </w:numPr>
        <w:rPr/>
      </w:pPr>
      <w:r>
        <w:rPr/>
        <w:t>Chapter 12:  Entirely omitted</w:t>
      </w:r>
    </w:p>
    <w:p>
      <w:pPr>
        <w:pStyle w:val="ListParagraph"/>
        <w:numPr>
          <w:ilvl w:val="0"/>
          <w:numId w:val="1"/>
        </w:numPr>
        <w:rPr/>
      </w:pPr>
      <w:r>
        <w:rPr/>
        <w:t>Chapter 13:  Logistic Regression</w:t>
      </w:r>
    </w:p>
    <w:p>
      <w:pPr>
        <w:pStyle w:val="Normal"/>
        <w:rPr/>
      </w:pPr>
      <w:r>
        <w:rPr/>
      </w:r>
    </w:p>
    <w:p>
      <w:pPr>
        <w:pStyle w:val="Normal"/>
        <w:rPr/>
      </w:pPr>
      <w:r>
        <w:rPr/>
        <w:t xml:space="preserve">In addition, we have combined several of the chapters where significant amounts of material were omitted (Chapters 4 and 5, Chapters 7 and 8, Chapters 10 and 11), reduced the number of investigations, and completely omitted the days devoted to Other Applications.  Of course, if you have time left in your class, we highly recommend adding these back into your course!  You might also consider including some of the Other Application questions throughout the chapters instead of saving them until the end of the chapter.  </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30"/>
        <w:gridCol w:w="1098"/>
        <w:gridCol w:w="1170"/>
        <w:gridCol w:w="4777"/>
        <w:gridCol w:w="190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s</w:t>
            </w:r>
          </w:p>
        </w:tc>
        <w:tc>
          <w:tcPr>
            <w:tcW w:w="4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H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Graphing Categorical Dat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2, 3,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ing Athletic </w:t>
            </w:r>
            <w:r>
              <w:rPr>
                <w:i/>
                <w:sz w:val="20"/>
                <w:szCs w:val="20"/>
              </w:rPr>
              <w:t>PERFORMA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 6, 7, 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d LeBron Choke in the Playoff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Technology to Simulate Athletic </w:t>
            </w:r>
            <w:r>
              <w:rPr>
                <w:i/>
                <w:sz w:val="20"/>
                <w:szCs w:val="20"/>
              </w:rPr>
              <w:t>PERFORMA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25 od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1 Tes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4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Stating Hypothes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4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Testing a Difference in Propor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7–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Using Technology for Simu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2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59</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esigning Experimen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2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4, 26, 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6, 20, 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2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9–12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otplots and Histograms, Describing Sha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8–13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enter and Sprea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3, 15, 17, 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3–13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Outliers and Box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9, 21, 27, 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9–14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Using the TI-84</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3, 25, 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7–16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ing a Difference in Means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5, 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4–169</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esigning Experiments, Using Technology for Simu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9, 13, 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h. 4: 3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23–25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4–5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25–23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Mean Absolute Devi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odd, 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0–23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9–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3–23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alculating the Standard Devi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2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3–26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Standardized Scor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7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9–27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More Standardized Scor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 8, 9, 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72–27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68–95–99.7 Ru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3–1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77–28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The Normal Distribu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25 odd, 3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2–28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Using the Normal Distribution in Revers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3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5–28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Using Technolog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2–32 ev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h. 7: 20, 31, 3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h. 8: 39–4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7–8 Tes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2–309</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The Idea and Structure of a Confidence Interva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9–31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alculating a Confidence Interval for a Propor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7, 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2–31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alculating a Confidence Interval for a Mea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 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 28, 31, 3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9 Tes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43–35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splaying Relationships with Scatter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2–35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orrel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 13–21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7–36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Influential Poin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4–18 even, 23–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99–40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Using a Model to Make Predictions, Residua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6–41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Least-Squares Regression Lin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3–42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alculating the Equation of a Least-Squares Regression Lin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 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2 ev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h. 10: 43, 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h. 11: 35 (a)–(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306107776"/>
            <w:bookmarkEnd w:id="0"/>
            <w:r>
              <w:rPr/>
              <w:t>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10–11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91–499</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sidual Plo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99–506</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Quadratic Mode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9–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6–51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Exponential Mode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1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12–51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oosing a Mode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3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13 Tes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45–55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The Fundamental Counting Principle, Permut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0–55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ombinations, Random Samplin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2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5–56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Probability, Basic Probability Rul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7–3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65–56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Binomial Distribution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41, 43, 47, 4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68–57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Mean of a Binomial Distribu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2, 44, 45, 4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1–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14 Tes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85–59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Two-way Tables and the General Addition Ru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0–59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onditional Probability and Independe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13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4–598</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Tree Diagrams and the General Multiplication Ru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5–2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8–60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andom Variables and Expected Valu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25–29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3–60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Expected Value and Strategy in Sport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35 od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7–61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End of Game Strategy: Win Probabilit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7, 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2–40 ev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Work on Investig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41–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pter 15 Test and Investigation due</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3:55:00Z</dcterms:created>
  <dc:creator>Josh</dc:creator>
  <dc:description/>
  <cp:keywords/>
  <dc:language>en-US</dc:language>
  <cp:lastModifiedBy>Josh</cp:lastModifiedBy>
  <dcterms:modified xsi:type="dcterms:W3CDTF">2011-11-28T00:10:00Z</dcterms:modified>
  <cp:revision>4</cp:revision>
  <dc:subject/>
  <dc:title/>
</cp:coreProperties>
</file>